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Terminar " La joya ocho" Contra la educacion...de Machado pgs 64 y 6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esponde a las siguientes preguntas sobre el texto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. Para que sirve el deporte segun Machado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>Segun Machado, el deporte es trabajo esteril y juego estupido. Pero las personas quien han amado la naturaleza durante su ninez van a ser capaces de atravesar montanas una vez adultas para observarla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b. Que dice sobre los anciano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>Si alguien ha despertado en ellos el amor o la curiosidad a la naturaleza cuando eran ninos, van a ser capaces de atravesar montanas para ella cuado seran viejos. Tambien, Machado dice que sera evidente que el deportee s inutil cuando una ola de nonez y de americanismo invadira a Europa.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. Quien es Juan de Mairena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>Juan de Mairena era oficialmante un professor de Gimnasia, pero tampoco no cree en el deporte.</w:t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. Dame tu definicion de una persona antideportista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ab/>
        <w:t>Creo que una persona antideportista es alguien quien cree que el deporte no sirve para nad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45:00Z</dcterms:created>
  <dc:creator/>
  <dc:description/>
  <cp:keywords/>
  <dc:language>en-US</dc:language>
  <cp:lastModifiedBy>CAC</cp:lastModifiedBy>
  <dcterms:modified xsi:type="dcterms:W3CDTF">2008-02-13T09:10:00Z</dcterms:modified>
  <cp:revision>1</cp:revision>
  <dc:subject/>
  <dc:title>1</dc:title>
</cp:coreProperties>
</file>